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nalisi e valutazione degli impegni pluriennali già assunti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iferimento agli impegni pluriennali già assunti si ritiene di evidenziare nel dettaglio che si tratta dei segu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1418"/>
        <w:gridCol w:w="141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di Sp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22 - contratto manutenzione ed asssistenza triennale 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23 - IMP PER SERVIZIO PULIZIA TRIENNALI 2014-20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48 - impegno per elaborazione stipendi e compens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163 - imp per abbonamento PA WEB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2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180 - imp per manutenzione torre campanari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182 - imp perBONIFICA  TERRITORIO DALLE TALP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5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202 - imp per giove 118  anno 201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205 - impegno per adempimenti fiscali 2015-201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2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221 - impegno per aRIMOZIONE NEVE INVERNO 2015/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MPEGNI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11,9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rPr>
          <w:i/>
          <w:i/>
          <w:color w:val="A6A6A6"/>
        </w:rPr>
      </w:pPr>
      <w:r>
        <w:rPr>
          <w:i/>
          <w:color w:val="A6A6A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stata riportata la situazione del Bilancio pluriennale 2015/2017 per la competenza 2016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16T10:21:00Z</dcterms:modified>
  <cp:revision>436</cp:revision>
  <dc:subject/>
  <dc:title>IL BILANCIO FINANZIARIO SPERIMENTALE : DUP</dc:title>
</cp:coreProperties>
</file>